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3 mai 2019,</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28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chez </w:t>
      </w:r>
      <w:r>
        <w:rPr>
          <w:b/>
        </w:rPr>
        <w:t xml:space="preserve">«SELUI NICOLE», </w:t>
      </w:r>
      <w:r>
        <w:rPr/>
        <w:t>le 23 mai 2019 à 8 heures 30 de la matinée.</w:t>
      </w:r>
    </w:p>
    <w:p>
      <w:pPr>
        <w:pStyle w:val="Normal"/>
        <w:jc w:val="both"/>
        <w:rPr/>
      </w:pPr>
      <w:r>
        <w:rPr/>
        <w:tab/>
      </w:r>
    </w:p>
    <w:p>
      <w:pPr>
        <w:pStyle w:val="Normal"/>
        <w:ind w:firstLine="708"/>
        <w:jc w:val="both"/>
        <w:rPr/>
      </w:pPr>
      <w:r>
        <w:rPr/>
        <w:t>Sur place j’ai pu rentrer l’employeur et nous avons discuté. Je lui ai parlé alors de ses deux activités, il s’agit de « </w:t>
      </w:r>
      <w:r>
        <w:rPr>
          <w:b/>
        </w:rPr>
        <w:t>FETUU AHO</w:t>
      </w:r>
      <w:r>
        <w:rPr/>
        <w:t> » un magasin de couture et de  « </w:t>
      </w:r>
      <w:r>
        <w:rPr>
          <w:b/>
        </w:rPr>
        <w:t>CARREFOUR DU SUD</w:t>
      </w:r>
      <w:r>
        <w:rPr/>
        <w:t> » pour l’alimentation. Je lui ai dit alors que ses deux activités ne sont pas immatriculées à la caisse et qu’il est impératif qu’elle passe effectuer les démarches à suivre.</w:t>
      </w:r>
    </w:p>
    <w:p>
      <w:pPr>
        <w:pStyle w:val="Normal"/>
        <w:ind w:firstLine="708"/>
        <w:jc w:val="both"/>
        <w:rPr/>
      </w:pPr>
      <w:r>
        <w:rPr/>
      </w:r>
    </w:p>
    <w:p>
      <w:pPr>
        <w:pStyle w:val="Normal"/>
        <w:ind w:firstLine="708"/>
        <w:jc w:val="both"/>
        <w:rPr/>
      </w:pPr>
      <w:r>
        <w:rPr/>
        <w:t>Ce dernier m’a répondu qu’elle en avait conscient, mais actuellement elle ne travaille qu’au sein de la famille. Il s’agit de son fils et de sa belle-fille pour l’alimentation, et sa belle-sœur pour la couture. Elle m’évoque ainsi qu’elle paie déjà pas mal de charges, et s’il faut en plus qu’elle déclare à la caisse son personnel, elle préfère faire fermer ses activités. Elle m’a soulevé aussi le fait de parler de concurrence déloyale, car il existe pas mal de gens surtout dans la couture qui exercent chez eux cette activité à un but lucratif, alors qu’ils ne paient aucune patente.</w:t>
      </w:r>
    </w:p>
    <w:p>
      <w:pPr>
        <w:pStyle w:val="Normal"/>
        <w:ind w:firstLine="708"/>
        <w:jc w:val="both"/>
        <w:rPr/>
      </w:pPr>
      <w:r>
        <w:rPr/>
      </w:r>
    </w:p>
    <w:p>
      <w:pPr>
        <w:pStyle w:val="Normal"/>
        <w:ind w:firstLine="708"/>
        <w:jc w:val="both"/>
        <w:rPr/>
      </w:pPr>
      <w:r>
        <w:rPr/>
        <w:t xml:space="preserve">En conséquence, dans l’impossibilité de faire le lien entre employeur et salarié, je lui ai quand même conseillé de se cotiser afin de pouvoir percevoir une retraite pour plu tard. </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22:07:00Z</dcterms:created>
  <dc:creator>DIRECTEUR</dc:creator>
  <dc:description/>
  <cp:keywords/>
  <dc:language>en-US</dc:language>
  <cp:lastModifiedBy>CONTROLE_1</cp:lastModifiedBy>
  <cp:lastPrinted>2018-05-04T07:40:00Z</cp:lastPrinted>
  <dcterms:modified xsi:type="dcterms:W3CDTF">2019-06-03T02:26:00Z</dcterms:modified>
  <cp:revision>23</cp:revision>
  <dc:subject/>
  <dc:title>N° 103/CLR/CCPF/2008</dc:title>
</cp:coreProperties>
</file>